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 À UN 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43118941"/>
            <w:bookmarkStart w:id="1" w:name="__Fieldmark__0_164311894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43118941"/>
            <w:bookmarkStart w:id="3" w:name="__Fieldmark__1_16431189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43118941"/>
            <w:bookmarkStart w:id="5" w:name="__Fieldmark__2_16431189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43118941"/>
            <w:bookmarkStart w:id="7" w:name="__Fieldmark__3_164311894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footerReference w:type="default" r:id="rId4"/>
      <w:type w:val="nextPage"/>
      <w:pgSz w:w="11906" w:h="16838"/>
      <w:pgMar w:left="680" w:right="851" w:gutter="0" w:header="0" w:top="567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Charrier Fabienne</cp:lastModifiedBy>
  <cp:lastPrinted>2011-04-14T14:00:00Z</cp:lastPrinted>
  <dcterms:modified xsi:type="dcterms:W3CDTF">2023-12-18T15:11:00Z</dcterms:modified>
  <cp:revision>30</cp:revision>
  <dc:subject/>
  <dc:title>Modèle d’attestation d’engagement sur le nombre de lots que le candidat est en mesure de réaliser</dc:title>
</cp:coreProperties>
</file>